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misia pre školstvo pri Mestskom zastupiteľstve v Poltár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 Poltári, dňa 14.10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Uznesenie Komisie pre školstvo č. 10/201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Komisia pre školstvo pri Mestskom zastupiteľstve v Poltári na svojom zasadnutí dňa 14.10.201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 C H V A Ľ U J E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sumu 200 € na organizačné a materiálne zabezpečenie slávnostného otvorenia výstavy a vyhodnotenia súťaže </w:t>
      </w:r>
      <w:r>
        <w:rPr>
          <w:i/>
          <w:iCs/>
        </w:rPr>
        <w:t>Kostúrov výtvarný Poltár</w:t>
      </w:r>
      <w:r>
        <w:rPr/>
        <w:t>. Súťaž je určená žiakom predškolského a školského veku. Výstava prác sa uskutoční 2. – 10. decembra 2019 v priestoroch KD v Poltár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Karol Švingá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  <w:tab/>
        <w:t xml:space="preserve">             predseda komis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80808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Awsshowspaces">
    <w:name w:val="awsshowspaces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17:00Z</dcterms:created>
  <dc:creator>LEO</dc:creator>
  <dc:description/>
  <cp:keywords/>
  <dc:language>en-US</dc:language>
  <cp:lastModifiedBy>Referent</cp:lastModifiedBy>
  <cp:lastPrinted>2019-10-15T12:38:00Z</cp:lastPrinted>
  <dcterms:modified xsi:type="dcterms:W3CDTF">2019-10-15T10:48:00Z</dcterms:modified>
  <cp:revision>68</cp:revision>
  <dc:subject/>
  <dc:title/>
</cp:coreProperties>
</file>